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545002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ru-RU"/>
        </w:rPr>
        <w:t>______-6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ru-RU"/>
        </w:rPr>
      </w:pPr>
      <w:r>
        <w:rPr>
          <w:spacing w:val="8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/>
      </w:pPr>
      <w:r>
        <w:rPr>
          <w:b/>
          <w:sz w:val="26"/>
          <w:szCs w:val="26"/>
        </w:rPr>
        <w:t xml:space="preserve">Про    розгляд     звернення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П     Студенецького  М.  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/>
      </w:pPr>
      <w:r>
        <w:rPr>
          <w:b/>
          <w:sz w:val="26"/>
          <w:szCs w:val="26"/>
        </w:rPr>
        <w:t>про  внесення   змін   до    рішення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/>
      </w:pPr>
      <w:r>
        <w:rPr>
          <w:b/>
          <w:sz w:val="26"/>
          <w:szCs w:val="26"/>
        </w:rPr>
        <w:t xml:space="preserve">Бучанської міської ради від 28.01.2021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423-7-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озглянувши заяву фізичної особи – підприємця Студенецького М. О. від 02.09.2024 (вх.№С-4602/12.1-07 від 02.09.2024) про внесення змін до рішення Бучанської міської ради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               м. Буча (підвальне приміщення Бучанської Української гімназії загальною площею 205,0 кв.м.) Студенецькому Михайлу Олексійовичу» (зі змінами, внесеними рішеннями Бучанської міської ради від 08.09.2023 № 3807-47-</w:t>
      </w:r>
      <w:r>
        <w:rPr>
          <w:lang w:val="en-US"/>
        </w:rPr>
        <w:t>VIII</w:t>
      </w:r>
      <w:r>
        <w:rPr/>
        <w:t xml:space="preserve"> та від 05.03.2024 №4207-56-</w:t>
      </w:r>
      <w:r>
        <w:rPr>
          <w:lang w:val="en-US"/>
        </w:rPr>
        <w:t>VIII</w:t>
      </w:r>
      <w:r>
        <w:rPr/>
        <w:t>), враховуючи згоду балансоутримувача -</w:t>
      </w:r>
      <w:r>
        <w:rPr>
          <w:b/>
        </w:rPr>
        <w:t xml:space="preserve"> </w:t>
      </w:r>
      <w:r>
        <w:rPr/>
        <w:t xml:space="preserve">Бучанського ліцею № 9 Бучанської міської ради від </w:t>
      </w:r>
      <w:r>
        <w:rPr>
          <w:lang w:val="ru-RU"/>
        </w:rPr>
        <w:t xml:space="preserve">04.09.2024           </w:t>
      </w:r>
      <w:r>
        <w:rPr/>
        <w:t>№ 116</w:t>
      </w:r>
      <w:r>
        <w:rPr>
          <w:b/>
        </w:rPr>
        <w:t xml:space="preserve">, </w:t>
      </w:r>
      <w:r>
        <w:rPr/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. м. Буча (підвальне приміщення Бучанської Української гімназії загальною площею 205,0 кв. м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205,0 м.кв.) фізичній особі - підприємцю Студенецькому Михайлу Олексійовичу. Цільове призначення об’єкта оренди, відповідно до заяви: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9,5 годин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RePack by Diakov</cp:lastModifiedBy>
  <cp:lastPrinted>2024-09-04T13:51:00Z</cp:lastPrinted>
  <dcterms:modified xsi:type="dcterms:W3CDTF">2024-09-06T08:54:00Z</dcterms:modified>
  <cp:revision>21</cp:revision>
  <dc:subject/>
  <dc:title>ПРОЕКТ</dc:title>
</cp:coreProperties>
</file>